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6251899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7413507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10694500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